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48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ЖБК "ВОСТОК-27</w:t>
      </w:r>
      <w:r>
        <w:rPr>
          <w:rStyle w:val="245pt"/>
          <w:b/>
        </w:rPr>
        <w:t>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691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131"/>
                              <w:gridCol w:w="2746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Смія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Надія Олексіївна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3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131"/>
                        <w:gridCol w:w="2746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Смія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Надія Олексіївна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638" w:after="58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45pt">
    <w:name w:val="Основной текст (2) + 4;5 pt;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uk-UA" w:bidi="uk-UA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6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17:00Z</dcterms:created>
  <dc:creator>k9Sergey</dc:creator>
  <dc:description/>
  <dc:language>en-US</dc:language>
  <cp:lastModifiedBy>k9Sergey</cp:lastModifiedBy>
  <dcterms:modified xsi:type="dcterms:W3CDTF">2017-02-20T10:17:00Z</dcterms:modified>
  <cp:revision>1</cp:revision>
  <dc:subject/>
  <dc:title/>
</cp:coreProperties>
</file>